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llege and Career Reading Anchor Standards for Readin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48260</wp:posOffset>
                </wp:positionV>
                <wp:extent cx="2628900" cy="8178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817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3.8pt;width:206.95pt;height:6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i/>
          <w:sz w:val="20"/>
          <w:szCs w:val="20"/>
        </w:rPr>
        <w:t>Key Ideas and Details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 Read closely to determine what the tex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ays explicitly and to make logical inferenc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rom it; cite specific textural evidence wh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riting or speaking to support conclusions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86360</wp:posOffset>
                </wp:positionV>
                <wp:extent cx="2628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.8pt" to="467.9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drawn from the tex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 Determine central ideas or themes of a tex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nd analyze their development; summariz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 key supporting details and ideas.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41910</wp:posOffset>
                </wp:positionV>
                <wp:extent cx="2628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.3pt" to="467.9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 Analyze how and why individuals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vents, and ideas develop and interact ov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 course of a tex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-2540</wp:posOffset>
                </wp:positionV>
                <wp:extent cx="1485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-0.2pt" to="377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-2540</wp:posOffset>
                </wp:positionV>
                <wp:extent cx="2628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-0.2pt" to="467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0"/>
          <w:szCs w:val="20"/>
        </w:rPr>
        <w:t>Craft and Structure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Interpret words and phrases as they ar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sed in a text, including determin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chnical, connotative, and figurativ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eanings, and analyze how specific wor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hoices shape meaning and tone.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4445</wp:posOffset>
                </wp:positionV>
                <wp:extent cx="2628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35pt" to="467.9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 Analyze the structure of texts, includ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ow specific sentences, paragraphs, an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rger portions of the text (e.g., a section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hapter, scene, or stanza) relate to each oth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nd the whole.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42545</wp:posOffset>
                </wp:positionV>
                <wp:extent cx="2628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.35pt" to="467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  Assess how point of view or purpose shap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 content and style of a tex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Integration of Knowledge and Ideas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  Integrate and evaluate content presented i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iverse media and formats, including visuall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nd quantitatively, as well as in words.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99695</wp:posOffset>
                </wp:positionV>
                <wp:extent cx="2628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85pt" to="467.9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  Delineate and evaluate the argument an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ecific claims in a text, including the validi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f the reasoning as well as the relevan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nd sufficiency of evidence.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55245</wp:posOffset>
                </wp:positionV>
                <wp:extent cx="2628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.35pt" to="467.9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.  Analyze how tow or more texts addres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milar themes or topics in order to buil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nowledge or to compare the approach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 authors take.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4700</wp:posOffset>
                </wp:positionH>
                <wp:positionV relativeFrom="paragraph">
                  <wp:posOffset>10795</wp:posOffset>
                </wp:positionV>
                <wp:extent cx="2628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85pt" to="467.9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Range of Reading and Level of Complexity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  Read and comprehend complex literary an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formational texts independently and proficientl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4:03:00Z</dcterms:created>
  <dc:creator>Dspence</dc:creator>
  <dc:description/>
  <cp:keywords/>
  <dc:language>en-US</dc:language>
  <cp:lastModifiedBy>Dspence</cp:lastModifiedBy>
  <dcterms:modified xsi:type="dcterms:W3CDTF">2012-03-08T14:22:00Z</dcterms:modified>
  <cp:revision>1</cp:revision>
  <dc:subject/>
  <dc:title>College and Career Reading Anchor Standards for Reading</dc:title>
</cp:coreProperties>
</file>